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620" w:leader="none"/>
          <w:tab w:val="center" w:pos="4536" w:leader="none"/>
        </w:tabs>
        <w:ind w:left="0" w:hanging="0"/>
        <w:jc w:val="center"/>
        <w:rPr>
          <w:sz w:val="80"/>
        </w:rPr>
      </w:pPr>
      <w:r>
        <w:rPr>
          <w:sz w:val="80"/>
        </w:rPr>
        <w:t>NOVÉ MĚSTO NA MORAVĚ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Zkladntext3"/>
        <w:rPr>
          <w:sz w:val="56"/>
        </w:rPr>
      </w:pPr>
      <w:r>
        <w:rPr>
          <w:sz w:val="56"/>
        </w:rPr>
        <w:t>křižovatka ul. Křičkova -Soškova</w:t>
      </w:r>
    </w:p>
    <w:p>
      <w:pPr>
        <w:pStyle w:val="Zkladntext3"/>
        <w:rPr>
          <w:sz w:val="56"/>
        </w:rPr>
      </w:pPr>
      <w:r>
        <w:rPr>
          <w:sz w:val="56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52"/>
        </w:rPr>
        <w:t>REKONSTRUKCE VODOVODU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  <w:t>D.1</w:t>
        <w:tab/>
        <w:t>Technická zpráva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DATUM :   01/2014</w:t>
      </w:r>
    </w:p>
    <w:p>
      <w:pPr>
        <w:pStyle w:val="Normal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ČÍSLO ZAKÁZKY :  2233</w:t>
      </w:r>
    </w:p>
    <w:p>
      <w:pPr>
        <w:pStyle w:val="Normal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VYPRACOVAL :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Z důvodu plánované úpravy parčíku v křižovatce ulic Křičkova a Soškova, byl proveden návrh rekonstrukce vodovodu v předmětném rozsahu.</w:t>
      </w:r>
    </w:p>
    <w:p>
      <w:pPr>
        <w:pStyle w:val="TextBodyIndent"/>
        <w:rPr/>
      </w:pPr>
      <w:r>
        <w:rPr/>
        <w:t xml:space="preserve">Rekonstrukce vodovodu je rozdělena na dva úseky. Jeden úsek je tvořen samostatným odbočným řadem , který bude navržen napříč komunikací II/354 a dále podél domů č.p.208,209,210 s ukončením před domem č.p.211. </w:t>
      </w:r>
    </w:p>
    <w:p>
      <w:pPr>
        <w:pStyle w:val="TextBodyIndent"/>
        <w:rPr/>
      </w:pPr>
      <w:r>
        <w:rPr/>
        <w:t>Druhý úsek rekonstrukce před objektem prodejny je navržen od stávající armaturní šachty , která bude zachována. Rekonstrukce vystrojení armaturní šachty bude provedena v rámci samostatné stavby " Nové Město na Moravě - rekonstrukce vodovodu a kanalizace ul. Drobného - II. etapa"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 REKONSTRUKCE VODOVODU  - ÚSEK I     SO 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Stávající sdružená přípojka z oceli DN 50 (dle podkladů provozovatele) bude nahrazena vodovodním řadem z 63/5.8 PE 100 RC SDR 11 PN 16 délky 47,9 m. Řad bude ukončen podzemním hydrantem ve funkci vzdušníku.</w:t>
      </w:r>
    </w:p>
    <w:p>
      <w:pPr>
        <w:pStyle w:val="TextBodyIndent"/>
        <w:rPr/>
      </w:pPr>
      <w:r>
        <w:rPr/>
        <w:t>Křížení silnice II/354 bude provedeno protlakem. Do ocelové chráničky 219/6,3 bude zataženo potrubí z PE 63/5,8 pomocí kluzných objímek. Konce chráničky budou uzavřeny koncovými manžetami.</w:t>
      </w:r>
    </w:p>
    <w:p>
      <w:pPr>
        <w:pStyle w:val="TextBodyIndent"/>
        <w:rPr/>
      </w:pPr>
      <w:r>
        <w:rPr/>
        <w:t>V místě zásahu do silnice II/354 bude provedeno odfrézování v tl. 50 mm s následnou celoplošnou opravou vozovky.</w:t>
      </w:r>
    </w:p>
    <w:p>
      <w:pPr>
        <w:pStyle w:val="TextBodyIndent"/>
        <w:rPr/>
      </w:pPr>
      <w:r>
        <w:rPr/>
        <w:t>V úseku trasování potrubí v místě plánované úpravy parčíku, bude zásyp rýhy proveden do úrovně zhutněné pláně, z důvodu předpokládané koordinace rekonstrukce vodovodu s rekonstrukcí ploch.</w:t>
      </w:r>
    </w:p>
    <w:p>
      <w:pPr>
        <w:pStyle w:val="TextBodyIndent"/>
        <w:rPr/>
      </w:pPr>
      <w:r>
        <w:rPr/>
        <w:t>V místě napojení rekonstruovaného potrubí na stávající potrubí z litiny DN 100 bude proveden výkop pro zaslepení stávajícího potrubí. Přesné místo bude nutné určit až po vytýčení vodovod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zdálenosti navržených hydrantů budou splňovat požadavky ČSN 730873 (200 m od objektu, 400 m mezi sebou).</w:t>
      </w:r>
    </w:p>
    <w:p>
      <w:pPr>
        <w:pStyle w:val="TextBodyIndent"/>
        <w:rPr/>
      </w:pPr>
      <w:r>
        <w:rPr/>
        <w:t>U hydrantů a šoupat budou osazeny na zdivu případně oplocení orientační tabulky.</w:t>
      </w:r>
    </w:p>
    <w:p>
      <w:pPr>
        <w:pStyle w:val="TextBodyIndent"/>
        <w:rPr/>
      </w:pPr>
      <w:r>
        <w:rPr/>
        <w:t>Seznam souřadnic lomových bodů navržené trasy vodovodního řadu je uveden na konci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MATERIÁLOVÉ PROVEDENÍ POTRUBÍ, TVAROVEK A ARMATUR</w:t>
      </w:r>
    </w:p>
    <w:p>
      <w:pPr>
        <w:pStyle w:val="Normal"/>
        <w:jc w:val="both"/>
        <w:rPr/>
      </w:pPr>
      <w:r>
        <w:rPr/>
        <w:tab/>
        <w:t>Materiály potrubí, tvarovek, armatur apod. musí splňovat standardy vodovodů VAS a.s. divize Žďár nad Sáz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potrubí:</w:t>
      </w:r>
    </w:p>
    <w:p>
      <w:pPr>
        <w:pStyle w:val="Normal"/>
        <w:jc w:val="both"/>
        <w:rPr/>
      </w:pPr>
      <w:r>
        <w:rPr/>
        <w:t>Polyethyl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 100 RC SDR 17 PN 10 dle PAS 1075 – typ 2 – dvouvrstvé trubky, skládající se z vnější vrstvy (10% jmenovité tloušťky stěny) modré barvy z PE 100 RC a z vnitřní koextrudované vrstvy (90% jmenovité tloušťky stěny) černé barvy z PE 100 R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ávka v tyčích délky 12 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jované elektrotvarovk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armatury:</w:t>
      </w:r>
    </w:p>
    <w:p>
      <w:pPr>
        <w:pStyle w:val="Normal"/>
        <w:jc w:val="both"/>
        <w:rPr/>
      </w:pPr>
      <w:r>
        <w:rPr/>
        <w:t>Šoupát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ělo šoupěte z tvárné litiny GG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ní klínu v dráž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ěkce těsnící klín – celopogumovaný uvnitř i vně EPD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rchová ochrana a vnitřní ochrana těla a víka šoupátka modrým práškovým epoxidem, splňující požadavky těžké protikorozní ochrany GSK, min. tloušťka 250 µ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jovací materiál na spojení těla a víka šoupátek musí být z nerezové oc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řetena šoupátek včetně závitu z nerezové oceli vyrobené lisováním za stude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mní soupravy teleskopické (v nezpevněných plochách lze použít tuhé zemní souprav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oupátkové poklopy ve zpevněných plochách použít plovoucí z tvárné litiny, které umožní pevné spojení s teleskopickou zemní soupravou, v nezpevněných plochách použít litinový poklop na podkladové desce, která zabezpečí vystředění poklop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dzemní hydranty:</w:t>
      </w:r>
    </w:p>
    <w:p>
      <w:pPr>
        <w:pStyle w:val="Normal"/>
        <w:numPr>
          <w:ilvl w:val="0"/>
          <w:numId w:val="2"/>
        </w:numPr>
        <w:rPr/>
      </w:pPr>
      <w:r>
        <w:rPr/>
        <w:t>typ dvojčinný</w:t>
      </w:r>
    </w:p>
    <w:p>
      <w:pPr>
        <w:pStyle w:val="Normal"/>
        <w:numPr>
          <w:ilvl w:val="0"/>
          <w:numId w:val="2"/>
        </w:numPr>
        <w:rPr/>
      </w:pPr>
      <w:r>
        <w:rPr/>
        <w:t>tělo hydrantu a víko z tvárné litiny GGG nebo nekorodujícího materiálu</w:t>
      </w:r>
    </w:p>
    <w:p>
      <w:pPr>
        <w:pStyle w:val="Normal"/>
        <w:numPr>
          <w:ilvl w:val="0"/>
          <w:numId w:val="2"/>
        </w:numPr>
        <w:rPr/>
      </w:pPr>
      <w:r>
        <w:rPr/>
        <w:t>vnější a vnitřní ochrana proti korozi podle GSK</w:t>
      </w:r>
    </w:p>
    <w:p>
      <w:pPr>
        <w:pStyle w:val="Normal"/>
        <w:numPr>
          <w:ilvl w:val="0"/>
          <w:numId w:val="2"/>
        </w:numPr>
        <w:rPr/>
      </w:pPr>
      <w:r>
        <w:rPr/>
        <w:t>vřetena z nerezové oceli, pouzdra a sedla z mosazi nebo nerezové oceli</w:t>
      </w:r>
    </w:p>
    <w:p>
      <w:pPr>
        <w:pStyle w:val="Normal"/>
        <w:numPr>
          <w:ilvl w:val="0"/>
          <w:numId w:val="2"/>
        </w:numPr>
        <w:rPr/>
      </w:pPr>
      <w:r>
        <w:rPr/>
        <w:t>vřetena šoupátek včetně závitu z nerezové oceli vyrobené lisováním za studena</w:t>
      </w:r>
    </w:p>
    <w:p>
      <w:pPr>
        <w:pStyle w:val="Normal"/>
        <w:numPr>
          <w:ilvl w:val="0"/>
          <w:numId w:val="2"/>
        </w:numPr>
        <w:rPr/>
      </w:pPr>
      <w:r>
        <w:rPr/>
        <w:t>možnost opravy vadného mechanismu uzávěru výměnným způsobem bez výkopových prací</w:t>
      </w:r>
    </w:p>
    <w:p>
      <w:pPr>
        <w:pStyle w:val="Normal"/>
        <w:numPr>
          <w:ilvl w:val="0"/>
          <w:numId w:val="2"/>
        </w:numPr>
        <w:rPr/>
      </w:pPr>
      <w:r>
        <w:rPr/>
        <w:t>zabroušené tělo hydrantu s mosazným kroužkem pro hydrantový nástavec</w:t>
      </w:r>
    </w:p>
    <w:p>
      <w:pPr>
        <w:pStyle w:val="Normal"/>
        <w:numPr>
          <w:ilvl w:val="0"/>
          <w:numId w:val="2"/>
        </w:numPr>
        <w:rPr/>
      </w:pPr>
      <w:r>
        <w:rPr/>
        <w:t>otvor odvodnění v těle hydrantu musí mít ochranu proti korozi</w:t>
      </w:r>
    </w:p>
    <w:p>
      <w:pPr>
        <w:pStyle w:val="Normal"/>
        <w:numPr>
          <w:ilvl w:val="0"/>
          <w:numId w:val="2"/>
        </w:numPr>
        <w:rPr/>
      </w:pPr>
      <w:r>
        <w:rPr/>
        <w:t>odvodnění hydrantu musí být ochráněno drenážní bandáží</w:t>
      </w:r>
    </w:p>
    <w:p>
      <w:pPr>
        <w:pStyle w:val="Normal"/>
        <w:numPr>
          <w:ilvl w:val="0"/>
          <w:numId w:val="2"/>
        </w:numPr>
        <w:rPr/>
      </w:pPr>
      <w:r>
        <w:rPr/>
        <w:t>poklop hydrantu z tvárné litiny nebo plastové s víčkem</w:t>
      </w:r>
    </w:p>
    <w:p>
      <w:pPr>
        <w:pStyle w:val="Normal"/>
        <w:numPr>
          <w:ilvl w:val="0"/>
          <w:numId w:val="2"/>
        </w:numPr>
        <w:rPr/>
      </w:pPr>
      <w:r>
        <w:rPr/>
        <w:t>podkladová deska musí umožňovat vystředění poklo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ULOŽENÍ VODOVODNÍHO POTRUBÍ</w:t>
      </w:r>
    </w:p>
    <w:p>
      <w:pPr>
        <w:pStyle w:val="Normal"/>
        <w:ind w:firstLine="708"/>
        <w:jc w:val="both"/>
        <w:rPr/>
      </w:pPr>
      <w:r>
        <w:rPr/>
        <w:t>Vodovodní potrubí bude ukládáno do štěrkopískového lože tl. 100 mm a  obsypáno štěrkopískem 300 mm nad potrubí. Na štěrkopísek bude položena signalizační ochranná fólie modré barvy.</w:t>
      </w:r>
    </w:p>
    <w:p>
      <w:pPr>
        <w:pStyle w:val="TextBodyIndent"/>
        <w:rPr/>
      </w:pPr>
      <w:r>
        <w:rPr/>
        <w:t>Pro možnost pozdějšího vyhledání potrubí je nutné nad potrubí umístit vyhledávací vodič CY Ø 6 mm</w:t>
      </w:r>
      <w:r>
        <w:rPr>
          <w:position w:val="6"/>
          <w:sz w:val="19"/>
          <w:szCs w:val="19"/>
        </w:rPr>
        <w:t>2</w:t>
      </w:r>
      <w:r>
        <w:rPr/>
        <w:t>, který bude po 2 metrech připáskován k potrubí a vyvedený do poklopů armatur a případných dalších objektů na vodovodní síti. Spoje vodičů budou provedeny jako nerozebíratelné pomocí speciálních lisovacích kabelových spojek izolovaných teplem smršťovací kabelovou trubičkou s lepidlem, které jsou vhodné pro uložení v zemi.</w:t>
      </w:r>
    </w:p>
    <w:p>
      <w:pPr>
        <w:pStyle w:val="Normal"/>
        <w:ind w:firstLine="708"/>
        <w:jc w:val="both"/>
        <w:rPr/>
      </w:pPr>
      <w:r>
        <w:rPr/>
        <w:t>Zásyp rýhy bude proveden hutnitelnou zemino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V místech změny směru potrubí, odbočení, změn profilů, pod patečními koleny, musí být vybudovány kotevní betonové blo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VODOVODNÍ PŘÍPOJK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nové potrubí bude přepojeno 4 ks vodovodních přípojek. Jedná se o rodinné domy č.p. 208, 209, 210, 211. Napojení bude provedeno navrtávacími pasy dle požadovaných standardů VAS a.s. divize Žďár nad Sázavo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jení na PE potrubí:</w:t>
      </w:r>
    </w:p>
    <w:p>
      <w:pPr>
        <w:pStyle w:val="Normal"/>
        <w:numPr>
          <w:ilvl w:val="0"/>
          <w:numId w:val="2"/>
        </w:numPr>
        <w:rPr/>
      </w:pPr>
      <w:r>
        <w:rPr/>
        <w:t>elektrotvarovka sedlová – navrtávací T-kus odbočkový s uzavíracím ventilem, včetně spodního třmenu, prodlouženého výstupního hrdla a elektroredukce výr. TITAN-METALPLAST</w:t>
      </w:r>
    </w:p>
    <w:p>
      <w:pPr>
        <w:pStyle w:val="Normal"/>
        <w:numPr>
          <w:ilvl w:val="0"/>
          <w:numId w:val="2"/>
        </w:numPr>
        <w:rPr/>
      </w:pPr>
      <w:r>
        <w:rPr/>
        <w:t>zemní souprava teleskopická pro navrtávací T-kus odbočkový s uzavíracím ventilem výr. TITAN-METALPLAST</w:t>
      </w:r>
    </w:p>
    <w:p>
      <w:pPr>
        <w:pStyle w:val="Normal"/>
        <w:numPr>
          <w:ilvl w:val="0"/>
          <w:numId w:val="2"/>
        </w:numPr>
        <w:rPr/>
      </w:pPr>
      <w:r>
        <w:rPr/>
        <w:t>uliční poklop ventilkový plastový s víčkem z litiny výr. VOD-KA</w:t>
      </w:r>
    </w:p>
    <w:p>
      <w:pPr>
        <w:pStyle w:val="Normal"/>
        <w:numPr>
          <w:ilvl w:val="0"/>
          <w:numId w:val="2"/>
        </w:numPr>
        <w:rPr/>
      </w:pPr>
      <w:r>
        <w:rPr/>
        <w:t>podkladová deska plastová pro ventilkový uliční poklop kulatý výr. VOD-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ŘÍŽENÍ S OSTATNÍMI INŽENÝRSKÝMI SÍTĚMI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V trase navrženého vodovodu dojde ke křížení a souběhu s těmito podzemními a nadzemními inženýrskými sítěm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Kanaliza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El. Kabely N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, soubě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Telefonní kabel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řed zahájením stavby je nutno zabezpečit vytýčení všech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 REKONSTRUKCE VODOVODU  - ÚSEK 2     SO 0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Stávající vodovodní řad z litiny DN 100 bude nahrazen potrubím z tvárné litiny DN 150. Délka rekonstruovaného úseku je 44,6 m.</w:t>
      </w:r>
    </w:p>
    <w:p>
      <w:pPr>
        <w:pStyle w:val="TextBodyIndent"/>
        <w:rPr/>
      </w:pPr>
      <w:r>
        <w:rPr/>
        <w:t>V místě zásahu do silnice II/354 bude provedeno odfrézování v tl. 50 mm s následnou celoplošnou opravou vozovky.</w:t>
      </w:r>
    </w:p>
    <w:p>
      <w:pPr>
        <w:pStyle w:val="TextBodyIndent"/>
        <w:rPr/>
      </w:pPr>
      <w:r>
        <w:rPr/>
        <w:t>Ve stávající armaturní šachtě bude proveden nový prostup pro litinové potrubí DN 150 s následným vyplněním expanzní zálivkovou malto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zdálenosti navržených hydrantů budou splňovat požadavky ČSN 730873 (200 m od objektu, 400 m mezi sebou).</w:t>
      </w:r>
    </w:p>
    <w:p>
      <w:pPr>
        <w:pStyle w:val="TextBodyIndent"/>
        <w:rPr/>
      </w:pPr>
      <w:r>
        <w:rPr/>
        <w:t>U šoupat budou osazeny na zdivu případně oplocení orientační tabulky.</w:t>
      </w:r>
    </w:p>
    <w:p>
      <w:pPr>
        <w:pStyle w:val="TextBodyIndent"/>
        <w:rPr/>
      </w:pPr>
      <w:r>
        <w:rPr/>
        <w:t>Seznam souřadnic lomových bodů navržené trasy vodovodního řadu je uveden na konci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MATERIÁLOVÉ PROVEDENÍ POTRUBÍ, TVAROVEK A ARMATUR</w:t>
      </w:r>
    </w:p>
    <w:p>
      <w:pPr>
        <w:pStyle w:val="Normal"/>
        <w:jc w:val="both"/>
        <w:rPr/>
      </w:pPr>
      <w:r>
        <w:rPr/>
        <w:tab/>
        <w:t>Materiály potrubí, tvarovek, armatur apod. musí splňovat standardy vodovodů VAS a.s. divize Žďár nad Sáz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potrubí:</w:t>
      </w:r>
    </w:p>
    <w:p>
      <w:pPr>
        <w:pStyle w:val="Normal"/>
        <w:jc w:val="both"/>
        <w:rPr/>
      </w:pPr>
      <w:r>
        <w:rPr/>
        <w:t>Tvárná lit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sí splňovat normu ČSN EN 54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. tloušťka stěny potrubí 4,7 m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ubí musí být opatřeno vnější ochranou proti korozi zinkoaluminiovým povlakem v tloušťce 400 g/m</w:t>
      </w:r>
      <w:r>
        <w:rPr>
          <w:vertAlign w:val="superscript"/>
        </w:rPr>
        <w:t>2</w:t>
      </w:r>
      <w:r>
        <w:rPr/>
        <w:t xml:space="preserve"> žárově nanášený v podílu 85% zinek / 15% hliník, konečný povrch potrubí musí být opatřen epoxidovou vrstvou tloušťky 120 µ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je potrubí a příslušenství musí být od jednoho výrob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armatury:</w:t>
      </w:r>
    </w:p>
    <w:p>
      <w:pPr>
        <w:pStyle w:val="Normal"/>
        <w:jc w:val="both"/>
        <w:rPr/>
      </w:pPr>
      <w:r>
        <w:rPr/>
        <w:t>Šoupát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ělo šoupěte z tvárné litiny GG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ní klínu v dráž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ěkce těsnící klín – celopogumovaný uvnitř i vně EPD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rchová ochrana a vnitřní ochrana těla a víka šoupátka modrým práškovým epoxidem, splňující požadavky těžké protikorozní ochrany GSK, min. tloušťka 250 µ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jovací materiál na spojení těla a víka šoupátek musí být z nerezové oc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řetena šoupátek včetně závitu z nerezové oceli vyrobené lisováním za stude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mní soupravy teleskopické (v nezpevněných plochách lze použít tuhé zemní souprav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oupátkové poklopy ve zpevněných plochách použít plovoucí z tvárné litiny, které umožní pevné spojení s teleskopickou zemní soupravou, v nezpevněných plochách použít litinový poklop na podkladové desce, která zabezpečí vystředění poklo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ULOŽENÍ VODOVODNÍHO POTRUBÍ</w:t>
      </w:r>
    </w:p>
    <w:p>
      <w:pPr>
        <w:pStyle w:val="Normal"/>
        <w:ind w:firstLine="708"/>
        <w:jc w:val="both"/>
        <w:rPr/>
      </w:pPr>
      <w:r>
        <w:rPr/>
        <w:t>Vodovodní potrubí bude ukládáno do štěrkopískového lože tl. 150 mm a  obsypáno štěrkopískem 300 mm nad potrubí. Na štěrkopísek bude položena signalizační ochranná fólie modré barvy.</w:t>
      </w:r>
    </w:p>
    <w:p>
      <w:pPr>
        <w:pStyle w:val="TextBodyIndent"/>
        <w:rPr/>
      </w:pPr>
      <w:r>
        <w:rPr/>
        <w:t>Pro možnost pozdějšího vyhledání potrubí je nutné nad potrubí umístit vyhledávací vodič CY Ø 6 mm</w:t>
      </w:r>
      <w:r>
        <w:rPr>
          <w:position w:val="6"/>
          <w:sz w:val="19"/>
          <w:szCs w:val="19"/>
        </w:rPr>
        <w:t>2</w:t>
      </w:r>
      <w:r>
        <w:rPr/>
        <w:t>, který bude po 2 metrech připáskován k potrubí a vyvedený do poklopů armatur a případných dalších objektů na vodovodní síti. Spoje vodičů budou provedeny jako nerozebíratelné pomocí speciálních lisovacích kabelových spojek izolovaných teplem smršťovací kabelovou trubičkou s lepidlem, které jsou vhodné pro uložení v zemi.</w:t>
      </w:r>
    </w:p>
    <w:p>
      <w:pPr>
        <w:pStyle w:val="Normal"/>
        <w:ind w:firstLine="708"/>
        <w:jc w:val="both"/>
        <w:rPr/>
      </w:pPr>
      <w:r>
        <w:rPr/>
        <w:t>Zásyp rýhy bude v nezpevněném terénu proveden hutnitelnou zeminou, v komunikacích štěrkodrtí fr. 0-63 mm po vrstvách hutněno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V místech změny směru potrubí, odbočení, změn profilů, pod patečními koleny, musí být vybudovány kotevní betonové bloky. U litinového potrubí lze betonové bloky nahradit zámkovými spoji dle pokynů a předpisů výrobce potru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VODOVODNÍ PŘÍPOJKY</w:t>
      </w:r>
    </w:p>
    <w:p>
      <w:pPr>
        <w:pStyle w:val="Normal"/>
        <w:ind w:firstLine="708"/>
        <w:jc w:val="both"/>
        <w:rPr/>
      </w:pPr>
      <w:r>
        <w:rPr/>
        <w:t>V rekonstruovaném úseku vodovodu se nenachází žádné vodovodní přípoj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ŘÍŽENÍ S OSTATNÍMI INŽENÝRSKÝMI SÍTĚMI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V trase navrženého vodovodu dojde ke křížení a souběhu s těmito podzemními a nadzemními inženýrskými sítěm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Kanaliza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El. Kabely N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El. Kabely V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řed zahájením stavby je nutno zabezpečit vytýčení všech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 PROVÁDĚNÍ STAV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UP VÝSTAVB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rhovaná rekonstrukce vodovodních řadů musí předcházet plánované rekonstrukci chodníků. Zásyp vodovodního potrubí bude proveden do úrovně 250 mm pod úroveň stávajícího terén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zhledem k tomu, že lze provést propojení nového úseku vodovodního potrubí na stávající bez dlouhodobého odstavení dodávky pitné vody v dané lokalitě, nepředpokládá se nutnost náhradního zásobování vodo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/>
        <w:t>ZEMNÍ PRÁC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při ručním dokopání v </w:t>
      </w:r>
      <w:r>
        <w:rPr/>
        <w:t xml:space="preserve">místech křížení trasy vodovodního potrubí s podzemními sítěmi. Odvoz zeminy na meziskládku se neuvažuje. Vytlačená kubatura včetně rozebraných povrchů zpevněných ploch bude  odvážena na skládku do vzdálenosti 10 km. </w:t>
      </w:r>
    </w:p>
    <w:p>
      <w:pPr>
        <w:pStyle w:val="Normal"/>
        <w:ind w:firstLine="708"/>
        <w:jc w:val="both"/>
        <w:rPr/>
      </w:pPr>
      <w:r>
        <w:rPr/>
        <w:t>Při výkopu rýhy lze  předpokládat  tyto třídy zemin:</w:t>
      </w:r>
    </w:p>
    <w:p>
      <w:pPr>
        <w:pStyle w:val="Normal"/>
        <w:ind w:left="708" w:firstLine="708"/>
        <w:jc w:val="both"/>
        <w:rPr/>
      </w:pPr>
      <w:r>
        <w:rPr/>
        <w:t>- 3. tř.    55 %</w:t>
      </w:r>
    </w:p>
    <w:p>
      <w:pPr>
        <w:pStyle w:val="Normal"/>
        <w:ind w:left="708" w:firstLine="708"/>
        <w:jc w:val="both"/>
        <w:rPr/>
      </w:pPr>
      <w:r>
        <w:rPr/>
        <w:t>- 4. tř.    25 %</w:t>
      </w:r>
    </w:p>
    <w:p>
      <w:pPr>
        <w:pStyle w:val="Normal"/>
        <w:ind w:left="708" w:firstLine="708"/>
        <w:jc w:val="both"/>
        <w:rPr/>
      </w:pPr>
      <w:r>
        <w:rPr/>
        <w:t>- 5. tř.    10 %</w:t>
      </w:r>
    </w:p>
    <w:p>
      <w:pPr>
        <w:pStyle w:val="Normal"/>
        <w:ind w:left="708" w:firstLine="708"/>
        <w:jc w:val="both"/>
        <w:rPr/>
      </w:pPr>
      <w:r>
        <w:rPr/>
        <w:t xml:space="preserve">- 6. tř.    10 %  s dolamováním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TextBodyIndent"/>
        <w:rPr/>
      </w:pPr>
      <w:r>
        <w:rPr/>
        <w:t>V předmětné lokalitě se nepředpokládá vysoká hladina podzemní vody.</w:t>
      </w:r>
    </w:p>
    <w:p>
      <w:pPr>
        <w:pStyle w:val="Normal"/>
        <w:ind w:firstLine="708"/>
        <w:jc w:val="both"/>
        <w:rPr/>
      </w:pPr>
      <w:r>
        <w:rPr/>
        <w:t>Zásyp rýhy bude proveden po vykonání tlakových zkoušek předmětného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TLAKOVÉ ZKOUŠK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lakové zkoušky budou prováděny dle ČSN 75 5911. Provádí se pouze pitnou vodou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PROPLACH A DESINFEKCE</w:t>
      </w:r>
    </w:p>
    <w:p>
      <w:pPr>
        <w:pStyle w:val="TextBodyIndent"/>
        <w:rPr/>
      </w:pPr>
      <w:r>
        <w:rPr/>
        <w:t>Před uvedením nového vodovodu do provozu musí být proveden proplach a desinfekce potrubí. Kvalita vody v novém řadu musí být ověřena laboratorním rozb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GEODETICKÉ ZAMĚŘENÍ</w:t>
      </w:r>
    </w:p>
    <w:p>
      <w:pPr>
        <w:pStyle w:val="TextBodyIndent"/>
        <w:rPr/>
      </w:pPr>
      <w:r>
        <w:rPr/>
        <w:t>Vodovodní potrubí bude před záhozem geodeticky zaměřeno v souřadnicovém systému S-JTSK a výškovém systému Bpv se zpracováním ve formátu D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 POŽADAVKY NA ZÁVĚREČNÉ ÚPRAVY ÚZEM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ávěrečné úpravy území musí zabezpečit provoz celé investice a obnovit provoz dotčených zařízení a ploch jiných provozovatelů a uživatelů.</w:t>
      </w:r>
    </w:p>
    <w:p>
      <w:pPr>
        <w:pStyle w:val="Normal"/>
        <w:ind w:firstLine="708"/>
        <w:jc w:val="both"/>
        <w:rPr/>
      </w:pPr>
      <w:r>
        <w:rPr/>
        <w:t xml:space="preserve">U liniových staveb to znamená zejména důsledné obnovení povrchů ploch. </w:t>
      </w:r>
    </w:p>
    <w:p>
      <w:pPr>
        <w:pStyle w:val="TextBodyIndent"/>
        <w:rPr/>
      </w:pPr>
      <w:r>
        <w:rPr/>
        <w:t xml:space="preserve">Dotčený úsek místní komunikace s živičným povrchem bude obnoven v předpokládaných původních konstrukčních vrstvách. </w:t>
      </w:r>
    </w:p>
    <w:p>
      <w:pPr>
        <w:pStyle w:val="TextBodyIndent"/>
        <w:rPr/>
      </w:pPr>
      <w:r>
        <w:rPr/>
        <w:t>V místě zásahu do silnice II/354 bude provedeno odfrézování v tl. 50 mm s následnou celoplošnou opravou vozovky.</w:t>
      </w:r>
    </w:p>
    <w:p>
      <w:pPr>
        <w:pStyle w:val="Normal"/>
        <w:ind w:firstLine="708"/>
        <w:jc w:val="both"/>
        <w:rPr/>
      </w:pPr>
      <w:r>
        <w:rPr/>
        <w:t xml:space="preserve">V zatravněných plochách bude ornice a podorničí sejmuta v manipulačním pruhu a uložena na jeho okraji a po ukončení zásypu potrubí bude ornice opětovně rozprostřena a oseta.   </w:t>
      </w:r>
    </w:p>
    <w:p>
      <w:pPr>
        <w:pStyle w:val="Zkladntextodsazen2"/>
        <w:rPr/>
      </w:pPr>
      <w:r>
        <w:rPr/>
        <w:t>V místech rekonstrukce povrchů v rámci jiné akce, bude zásyp rýhy proveden do úrovně 250 mm pod úroveň stávajícího teré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6.  ZÁVĚ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Realizací výše popisované stavby dojde k zabezpečení bezporuchové dodávky pitné vody pro obyvatele v předmětné lokalitě Nového Města na Mor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lang w:val="en-US" w:eastAsia="en-US"/>
        </w:rPr>
      </w:pPr>
      <w:r>
        <w:rPr>
          <w:lang w:val="en-US" w:eastAsia="en-US"/>
        </w:rPr>
        <w:tab/>
        <w:t>Vypracoval : Ing. Josef Novotný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leden 2014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znam souřadnic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souřadnice Y   souřadnice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1      631706.56      1115493.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2      631694.11      1115505.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3      631692.16      1115503.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4      631686.30      1115510.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V1      631680.97      1115518.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5      631715.76      1115500.00</w:t>
      </w:r>
    </w:p>
    <w:p>
      <w:pPr>
        <w:pStyle w:val="Normal"/>
        <w:rPr/>
      </w:pPr>
      <w:r>
        <w:rPr>
          <w:lang w:val="en-US" w:eastAsia="en-US"/>
        </w:rPr>
        <w:t>VB6      631718.72      1115502.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7      631723.01      1115519.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8      631726.03      1115527.1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6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 w:val="7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uppressAutoHyphens w:val="true"/>
      <w:jc w:val="center"/>
    </w:pPr>
    <w:rPr>
      <w:b/>
      <w:bCs/>
      <w:sz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  <w:szCs w:val="20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11">
    <w:name w:val="Import 11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hanging="576"/>
    </w:pPr>
    <w:rPr>
      <w:rFonts w:ascii="Wingdings" w:hAnsi="Wingdings" w:cs="Wingdings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19:00Z</dcterms:created>
  <dc:creator>aqa</dc:creator>
  <dc:description/>
  <dc:language>en-US</dc:language>
  <cp:lastModifiedBy>AQA</cp:lastModifiedBy>
  <cp:lastPrinted>2014-01-22T20:42:00Z</cp:lastPrinted>
  <dcterms:modified xsi:type="dcterms:W3CDTF">2014-01-22T20:08:00Z</dcterms:modified>
  <cp:revision>87</cp:revision>
  <dc:subject/>
  <dc:title/>
</cp:coreProperties>
</file>